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. 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Elaboração e apresentação do Plano de Ação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Redação para sugestão no Programa das Nações Unidas para o Desenvolvimento –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Publicação Brasil Ponto a Po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Gisele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Elaboração de projetos e planos de au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scrições e elaboração do projeto PowerPoi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Offices: 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ões e elaboração do projeto LINUX EDUCAC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so LINU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/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ões e elaboração do projet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sel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Introdução à Sala de aula virtual – aula inaugural do curso de 100 hor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urso ATAC: módulos 4, 5 e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erramentas da internet: pesquisa, e-mail, páginas, vídeos (ATAC I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éria</w:t>
            </w:r>
          </w:p>
        </w:tc>
      </w:tr>
      <w:tr>
        <w:trPr>
          <w:trHeight w:val="8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18:00Z</dcterms:created>
  <dc:creator>Proinfo</dc:creator>
  <dc:description/>
  <cp:keywords/>
  <dc:language>en-US</dc:language>
  <cp:lastModifiedBy>SEDMS</cp:lastModifiedBy>
  <dcterms:modified xsi:type="dcterms:W3CDTF">2009-03-20T15:16:00Z</dcterms:modified>
  <cp:revision>2</cp:revision>
  <dc:subject/>
  <dc:title>CRONOGRAMA DE EXECUÇÃO</dc:title>
</cp:coreProperties>
</file>